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ПРЕДЛОГ БУЏЕТА ЗА ФИНАНСИРАЊЕ ПРОЈЕКТА ОД СТРАНЕ СЕКРЕТАРИЈАТ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3"/>
        <w:gridCol w:w="4140"/>
        <w:gridCol w:w="2520"/>
        <w:gridCol w:w="1800"/>
        <w:gridCol w:w="360"/>
        <w:gridCol w:w="3212"/>
      </w:tblGrid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организације:</w:t>
            </w:r>
          </w:p>
        </w:tc>
      </w:tr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пројекта: 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Место: 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u w:val="singl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Особа за контакт – име, телефон: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Ставка / О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Трошков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по јединиц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 дина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Директни трошкв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дминистрација и индиректни трошк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ин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0"/>
      </w:tblGrid>
      <w:tr>
        <w:trPr/>
        <w:tc>
          <w:tcPr>
            <w:tcW w:w="1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Коментари и инструкције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трошкови који су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директно повезани са реализацијо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изложених у предлогу, подводе се под ову ставку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(нпр. изнајмљивање просторија, штампање материјала и позивница, предавачи, изнајмљивање неопходне опреме, тренспорта, освежења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Ин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трошкови повезани са планирање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подводе се под ставку (нпр. трошкови повезани са запосленима, трошкови комуникације – телефон, интернет, факс, итд, транспорт невезано за одређене догађаје / активности, канцеларијиски трошкови / расходи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ндиректни трошкови  не смеју да пређу 20% од укупног буџета пројек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ви трошкови правдају се рачуним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 ФИНАНСИРАЊЕ ПРОЈЕКАТА НЕПРОФИТНИХ ОРГАНИЗАЦИЈА / УДРУЖЕЊА ГРАЂАНА У ОБЛАСТИ РАДА, ЗАПОШЉАВАЊА И РАВНОПРАВНОСТИ ПОЛОВА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117-</w:t>
    </w:r>
    <w:r>
      <w:rPr>
        <w:rFonts w:cs="Arial Narrow" w:ascii="Arial Narrow" w:hAnsi="Arial Narrow"/>
        <w:b/>
        <w:sz w:val="20"/>
        <w:szCs w:val="20"/>
        <w:lang w:val="sr-Latn-CS"/>
      </w:rPr>
      <w:t>401-01248</w:t>
    </w:r>
    <w:r>
      <w:rPr>
        <w:rFonts w:cs="Arial Narrow" w:ascii="Arial Narrow" w:hAnsi="Arial Narrow"/>
        <w:b/>
        <w:sz w:val="20"/>
        <w:szCs w:val="20"/>
        <w:lang w:val="sr-CS"/>
      </w:rPr>
      <w:t>/2010</w:t>
    </w:r>
  </w:p>
  <w:p>
    <w:pPr>
      <w:pStyle w:val="Foo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  <w:p>
    <w:pPr>
      <w:pStyle w:val="Head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1:00Z</dcterms:created>
  <dc:creator>INDOK</dc:creator>
  <dc:description/>
  <cp:keywords/>
  <dc:language>en-US</dc:language>
  <cp:lastModifiedBy>dragana.djurdjev</cp:lastModifiedBy>
  <dcterms:modified xsi:type="dcterms:W3CDTF">2010-06-01T10:51:00Z</dcterms:modified>
  <cp:revision>2</cp:revision>
  <dc:subject/>
  <dc:title>ПРЕДЛОГ БУЏЕТА ЗА ФИНАНСИРАЊЕ ПРОЈЕКТА ОД СТРАНЕ СЕКРЕТАРИЈАТА</dc:title>
</cp:coreProperties>
</file>